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spacing w:lineRule="auto" w:line="3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</w:rPr>
        <w:t>江西农业大学优秀大学生夏令营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  <w:lang w:eastAsia="zh-CN"/>
        </w:rPr>
        <w:t>项目总结报告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32"/>
          <w:szCs w:val="21"/>
        </w:rPr>
      </w:pPr>
      <w:r>
        <w:rPr>
          <w:rFonts w:eastAsia="华文中宋" w:cs="华文中宋" w:ascii="华文中宋" w:hAnsi="华文中宋"/>
          <w:b/>
          <w:bCs/>
          <w:sz w:val="32"/>
          <w:szCs w:val="21"/>
        </w:rPr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2948"/>
        <w:gridCol w:w="1312"/>
        <w:gridCol w:w="1860"/>
        <w:gridCol w:w="1863"/>
      </w:tblGrid>
      <w:tr>
        <w:trPr>
          <w:trHeight w:val="65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项目</w:t>
            </w:r>
            <w:r>
              <w:rPr>
                <w:rFonts w:ascii="宋体" w:hAnsi="宋体" w:cs="宋体"/>
                <w:b/>
                <w:bCs/>
                <w:sz w:val="24"/>
              </w:rPr>
              <w:t>名称</w:t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646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项目</w:t>
            </w:r>
            <w:r>
              <w:rPr>
                <w:rFonts w:ascii="宋体" w:hAnsi="宋体" w:cs="宋体"/>
                <w:b/>
                <w:bCs/>
                <w:sz w:val="24"/>
              </w:rPr>
              <w:t>负责人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联系方式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696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项目实施</w:t>
            </w:r>
            <w:r>
              <w:rPr>
                <w:rFonts w:ascii="宋体" w:hAnsi="宋体" w:cs="宋体"/>
                <w:b/>
                <w:bCs/>
                <w:sz w:val="24"/>
              </w:rPr>
              <w:t>时间</w:t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经费使用情况</w:t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学校拨款：  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项目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实际支出： </w:t>
            </w:r>
          </w:p>
        </w:tc>
      </w:tr>
      <w:tr>
        <w:trPr>
          <w:trHeight w:val="47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要项目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支出（元）</w:t>
            </w:r>
          </w:p>
        </w:tc>
      </w:tr>
      <w:tr>
        <w:trPr>
          <w:trHeight w:val="47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合计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2471" w:hRule="atLeast"/>
        </w:trPr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本夏令营活动的实际成效（可加附页，包含夏令营活动报名数、优秀营员数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、推免录取数、考研报名数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等数据资料）：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"/>
              <w:gridCol w:w="1056"/>
              <w:gridCol w:w="1055"/>
              <w:gridCol w:w="1056"/>
              <w:gridCol w:w="1055"/>
              <w:gridCol w:w="1056"/>
              <w:gridCol w:w="1055"/>
              <w:gridCol w:w="1056"/>
              <w:gridCol w:w="1055"/>
            </w:tblGrid>
            <w:tr>
              <w:trPr>
                <w:trHeight w:val="430" w:hRule="atLeast"/>
              </w:trPr>
              <w:tc>
                <w:tcPr>
                  <w:tcW w:w="21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3" w:right="-63" w:hanging="0"/>
                    <w:jc w:val="center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</w:rPr>
                    <w:t>活动报名数</w:t>
                  </w:r>
                </w:p>
              </w:tc>
              <w:tc>
                <w:tcPr>
                  <w:tcW w:w="21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3" w:right="-63" w:hanging="0"/>
                    <w:jc w:val="center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lang w:eastAsia="zh-CN"/>
                    </w:rPr>
                    <w:t>优秀营员数</w:t>
                  </w:r>
                </w:p>
              </w:tc>
              <w:tc>
                <w:tcPr>
                  <w:tcW w:w="21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3" w:right="-63" w:hanging="0"/>
                    <w:jc w:val="center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lang w:eastAsia="zh-CN"/>
                    </w:rPr>
                    <w:t>推免</w:t>
                  </w: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</w:rPr>
                    <w:t>录取数</w:t>
                  </w:r>
                </w:p>
              </w:tc>
              <w:tc>
                <w:tcPr>
                  <w:tcW w:w="21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3" w:right="-63" w:hanging="0"/>
                    <w:jc w:val="center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lang w:eastAsia="zh-CN"/>
                    </w:rPr>
                    <w:t>考研报名数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3" w:right="-63" w:hanging="0"/>
                    <w:jc w:val="center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lang w:eastAsia="zh-CN"/>
                    </w:rPr>
                    <w:t>备注</w:t>
                  </w:r>
                </w:p>
              </w:tc>
            </w:tr>
            <w:tr>
              <w:trPr>
                <w:trHeight w:val="629" w:hRule="atLeast"/>
              </w:trPr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3" w:right="-63" w:hanging="0"/>
                    <w:jc w:val="center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lang w:eastAsia="zh-CN"/>
                    </w:rPr>
                    <w:t>外校</w:t>
                  </w:r>
                </w:p>
                <w:p>
                  <w:pPr>
                    <w:pStyle w:val="Normal"/>
                    <w:ind w:left="-63" w:right="-63" w:hanging="0"/>
                    <w:jc w:val="center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lang w:eastAsia="zh-CN"/>
                    </w:rPr>
                    <w:t>生源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3" w:right="-63" w:hanging="0"/>
                    <w:jc w:val="center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lang w:eastAsia="zh-CN"/>
                    </w:rPr>
                    <w:t>本校</w:t>
                  </w:r>
                </w:p>
                <w:p>
                  <w:pPr>
                    <w:pStyle w:val="Normal"/>
                    <w:ind w:left="-63" w:right="-63" w:hanging="0"/>
                    <w:jc w:val="center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lang w:eastAsia="zh-CN"/>
                    </w:rPr>
                    <w:t>生源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3" w:right="-63" w:hanging="0"/>
                    <w:jc w:val="center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lang w:eastAsia="zh-CN"/>
                    </w:rPr>
                    <w:t>外校</w:t>
                  </w:r>
                </w:p>
                <w:p>
                  <w:pPr>
                    <w:pStyle w:val="Normal"/>
                    <w:ind w:left="-63" w:right="-63" w:hanging="0"/>
                    <w:jc w:val="center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lang w:eastAsia="zh-CN"/>
                    </w:rPr>
                    <w:t>生源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3" w:right="-63" w:hanging="0"/>
                    <w:jc w:val="center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lang w:eastAsia="zh-CN"/>
                    </w:rPr>
                    <w:t>本校</w:t>
                  </w:r>
                </w:p>
                <w:p>
                  <w:pPr>
                    <w:pStyle w:val="Normal"/>
                    <w:ind w:left="-63" w:right="-63" w:hanging="0"/>
                    <w:jc w:val="center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lang w:eastAsia="zh-CN"/>
                    </w:rPr>
                    <w:t>生源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3" w:right="-63" w:hanging="0"/>
                    <w:jc w:val="center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lang w:eastAsia="zh-CN"/>
                    </w:rPr>
                    <w:t>外校</w:t>
                  </w:r>
                </w:p>
                <w:p>
                  <w:pPr>
                    <w:pStyle w:val="Normal"/>
                    <w:ind w:left="-63" w:right="-63" w:hanging="0"/>
                    <w:jc w:val="center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lang w:eastAsia="zh-CN"/>
                    </w:rPr>
                    <w:t>生源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3" w:right="-63" w:hanging="0"/>
                    <w:jc w:val="center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lang w:eastAsia="zh-CN"/>
                    </w:rPr>
                    <w:t>本校</w:t>
                  </w:r>
                </w:p>
                <w:p>
                  <w:pPr>
                    <w:pStyle w:val="Normal"/>
                    <w:ind w:left="-63" w:right="-63" w:hanging="0"/>
                    <w:jc w:val="center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lang w:eastAsia="zh-CN"/>
                    </w:rPr>
                    <w:t>生源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3" w:right="-63" w:hanging="0"/>
                    <w:jc w:val="center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lang w:eastAsia="zh-CN"/>
                    </w:rPr>
                    <w:t>外校</w:t>
                  </w:r>
                </w:p>
                <w:p>
                  <w:pPr>
                    <w:pStyle w:val="Normal"/>
                    <w:ind w:left="-63" w:right="-63" w:hanging="0"/>
                    <w:jc w:val="center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lang w:eastAsia="zh-CN"/>
                    </w:rPr>
                    <w:t>生源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3" w:right="-63" w:hanging="0"/>
                    <w:jc w:val="center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lang w:eastAsia="zh-CN"/>
                    </w:rPr>
                    <w:t>本校</w:t>
                  </w:r>
                </w:p>
                <w:p>
                  <w:pPr>
                    <w:pStyle w:val="Normal"/>
                    <w:ind w:left="-63" w:right="-63" w:hanging="0"/>
                    <w:jc w:val="center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lang w:eastAsia="zh-CN"/>
                    </w:rPr>
                    <w:t>生源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63" w:right="-63" w:hanging="0"/>
                    <w:jc w:val="center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sz w:val="24"/>
                      <w:lang w:eastAsia="zh-CN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63" w:right="-63" w:hanging="0"/>
                    <w:jc w:val="center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sz w:val="24"/>
                      <w:lang w:eastAsia="zh-CN"/>
                    </w:rPr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63" w:right="-63" w:hanging="0"/>
                    <w:jc w:val="center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sz w:val="24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63" w:right="-63" w:hanging="0"/>
                    <w:jc w:val="center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sz w:val="24"/>
                    </w:rPr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63" w:right="-63" w:hanging="0"/>
                    <w:jc w:val="center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sz w:val="24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63" w:right="-63" w:hanging="0"/>
                    <w:jc w:val="center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sz w:val="24"/>
                    </w:rPr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63" w:right="-63" w:hanging="0"/>
                    <w:jc w:val="center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sz w:val="24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63" w:right="-63" w:hanging="0"/>
                    <w:jc w:val="center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sz w:val="24"/>
                    </w:rPr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63" w:right="-63" w:hanging="0"/>
                    <w:jc w:val="center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sz w:val="24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63" w:right="-63" w:hanging="0"/>
                    <w:jc w:val="center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1909" w:hRule="atLeast"/>
        </w:trPr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学院</w:t>
            </w:r>
            <w:r>
              <w:rPr>
                <w:rFonts w:ascii="宋体" w:hAnsi="宋体" w:cs="宋体"/>
                <w:b/>
                <w:bCs/>
                <w:sz w:val="24"/>
              </w:rPr>
              <w:t>审核意见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ind w:firstLine="3735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学院</w:t>
            </w:r>
            <w:r>
              <w:rPr>
                <w:rFonts w:ascii="宋体" w:hAnsi="宋体" w:cs="宋体"/>
                <w:b/>
                <w:bCs/>
                <w:sz w:val="24"/>
              </w:rPr>
              <w:t>领导（签字）：            年   月   日</w:t>
            </w:r>
          </w:p>
        </w:tc>
      </w:tr>
      <w:tr>
        <w:trPr>
          <w:trHeight w:val="1929" w:hRule="atLeast"/>
        </w:trPr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研究生院审核意见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ind w:firstLine="3494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研究生院领导（签字）：           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54:00Z</dcterms:created>
  <dc:creator>吴宏翔</dc:creator>
  <dc:description/>
  <dc:language>en-US</dc:language>
  <cp:lastModifiedBy>Administrator</cp:lastModifiedBy>
  <dcterms:modified xsi:type="dcterms:W3CDTF">2024-06-10T13:46:14Z</dcterms:modified>
  <cp:revision>9</cp:revision>
  <dc:subject/>
  <dc:title>复旦大学全国优秀大学生夏令营活动总结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CABE65714047268F080EB556D1D665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